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  <w:t xml:space="preserve">                                                                           </w:t>
      </w:r>
      <w:r>
        <w:rPr>
          <w:u w:val="single"/>
        </w:rPr>
        <w:t>Tárgy:</w:t>
      </w:r>
      <w:r>
        <w:rPr/>
        <w:t xml:space="preserve">  Társulási Megállapodás elfogadása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</w:t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Bokod Község Önkormányzatának Képviselő-testülete 2009. október 28-á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2010. évi költségvetésről szóló törvénytervezet 8. számú melléklete szerint a szociális alapszolgáltatási és gyermekjóléti alapellátási feladatokra abban az esetben igényelhető támogatás, ha a feladatellátás intézményfenntartó társulásban történik, vagy a Többcélú Társulás tartja  fenn az intézményt. </w:t>
      </w:r>
    </w:p>
    <w:p>
      <w:pPr>
        <w:pStyle w:val="Normal"/>
        <w:rPr/>
      </w:pPr>
      <w:r>
        <w:rPr/>
        <w:t xml:space="preserve">A fentiek miatt Oroszlány Város kezdeményezte, hogy a szociális alapszolgáltatási és gyermekjóléti alapellátási feladatok ellátását jelenleg is végző Oroszlányi Szociális Szolgálat intézményt 2010. január 1-től Önkormányzati Szociális Szolgálat Intézményfenntartó Társulás tartsa fenn. A Társulás  alapítói azon Önkormányzatok lennének, akiknek  jelenleg is a Szociális Szolgálat lát el feladatokat. Bokodon a családsegítés és a gyermekjóléti feladatok ellátását végzi az intézmény. </w:t>
      </w:r>
    </w:p>
    <w:p>
      <w:pPr>
        <w:pStyle w:val="Normal"/>
        <w:rPr>
          <w:b/>
          <w:b/>
          <w:sz w:val="22"/>
          <w:szCs w:val="22"/>
        </w:rPr>
      </w:pPr>
      <w:r>
        <w:rPr/>
        <w:t>A törvénytervezet szerint 13 264 400 Ft többlet forráshoz jutnának a Társulás tagjai, ebből Bokod  a családsegítési feladatellátáshoz 652 896 Ft, a gyermekjóléti szolgáltatáshoz 267 600 Ft többlet támogatást kapna. A házi segítségnyújtás feladatait továbbra is Dad településsel közösen, Társulásban látnánk e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2160" w:hanging="0"/>
        <w:jc w:val="both"/>
        <w:rPr/>
      </w:pPr>
      <w:r>
        <w:rPr/>
        <w:t xml:space="preserve"> </w:t>
      </w:r>
      <w:r>
        <w:rPr/>
        <w:t>Bokod Község Önkormányzatának Képviselő-testülete elfogadja az Önkormányzati Szociális Szolgálat Intézményfenntartó Társulás Társulási Megállapodását a mellékletnek megfelelően.</w:t>
      </w:r>
      <w:r>
        <w:rPr>
          <w:bCs/>
        </w:rPr>
        <w:t xml:space="preserve">  Felhatalmazza Valter Alajos polgármestert a Társulási Megállapodás aláírására.                           Határidő:</w:t>
      </w:r>
      <w:r>
        <w:rPr/>
        <w:t xml:space="preserve"> 2009. november 30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</w:t>
      </w:r>
      <w:r>
        <w:rPr/>
        <w:t>határozat kihirdetésére: 2009. november 15.</w:t>
      </w:r>
    </w:p>
    <w:p>
      <w:pPr>
        <w:pStyle w:val="Normal"/>
        <w:rPr/>
      </w:pPr>
      <w:r>
        <w:rPr>
          <w:bCs/>
        </w:rPr>
        <w:t xml:space="preserve">                                     </w:t>
      </w:r>
      <w:r>
        <w:rPr>
          <w:bCs/>
        </w:rPr>
        <w:t>Felelős:</w:t>
      </w:r>
      <w:r>
        <w:rPr/>
        <w:t xml:space="preserve">  Valter Alajos polgármester </w:t>
      </w:r>
    </w:p>
    <w:p>
      <w:pPr>
        <w:pStyle w:val="Normal"/>
        <w:ind w:left="708" w:firstLine="708"/>
        <w:rPr/>
      </w:pPr>
      <w:r>
        <w:rPr/>
        <w:t xml:space="preserve">                            </w:t>
      </w:r>
      <w:r>
        <w:rPr/>
        <w:t>Sulyok Istvánné jegyző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>
          <w:bCs/>
        </w:rPr>
      </w:pPr>
      <w:r>
        <w:rPr>
          <w:bCs/>
        </w:rPr>
        <w:t>Bokod,  2009. október 15.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Valter Alajos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6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25:00Z</dcterms:created>
  <dc:creator>Bokod Község</dc:creator>
  <dc:description/>
  <dc:language>en-US</dc:language>
  <cp:lastModifiedBy>user</cp:lastModifiedBy>
  <cp:lastPrinted>2009-10-15T13:32:00Z</cp:lastPrinted>
  <dcterms:modified xsi:type="dcterms:W3CDTF">2009-10-26T13:25:00Z</dcterms:modified>
  <cp:revision>2</cp:revision>
  <dc:subject/>
  <dc:title>Bokod Község Polgármestere</dc:title>
</cp:coreProperties>
</file>